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0391501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6.12.200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3-24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ерка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лік об’єктів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з метою реалізації повноважень з управління майном обласної комунальної власності, обласна рада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лік об’єктів обласної комунальної власності викласти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ішення обласної ради від 27.04.2007 № 10-36/У «Про внесення доповнення до рішення обласної ради від 10.11.2006 № 5-1/У «Про управління об’єктами обласної комунальної власності» (із змінами та доповненнями від 31.08.2007 № 12-26/У)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7:00Z</dcterms:created>
  <dc:creator>123</dc:creator>
  <dc:description/>
  <cp:keywords/>
  <dc:language>en-US</dc:language>
  <cp:lastModifiedBy>Admin</cp:lastModifiedBy>
  <cp:lastPrinted>2008-12-29T13:41:00Z</cp:lastPrinted>
  <dcterms:modified xsi:type="dcterms:W3CDTF">2008-12-29T10:41:00Z</dcterms:modified>
  <cp:revision>5</cp:revision>
  <dc:subject/>
  <dc:title> </dc:title>
</cp:coreProperties>
</file>